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9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к У</w:t>
      </w:r>
      <w:r>
        <w:rPr>
          <w:rFonts w:eastAsia="Calibri"/>
          <w:bCs/>
          <w:sz w:val="20"/>
          <w:szCs w:val="20"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ТДЕЛ ПО КУЛЬТУРЕ, СПОРТУ И МОЛОДЕЖНОЙ ПОЛИТИКЕ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Cs/>
          <w:sz w:val="20"/>
          <w:szCs w:val="20"/>
          <w:lang w:eastAsia="en-US"/>
        </w:rPr>
        <w:t>для целей бюджетного учета</w:t>
      </w:r>
    </w:p>
    <w:p>
      <w:pPr>
        <w:pStyle w:val="ConsPlusNormal"/>
        <w:widowControl/>
        <w:ind w:hanging="0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 Е.В.Ященко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имеющих право подпис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учетных документов, денеж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четных документов, финансовых обязательств, составленных на бумажном носителе  в электронном виде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306"/>
      </w:tblGrid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лиц, имеющих право   </w:t>
              <w:br/>
              <w:t>подписи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которыми оформляются хозяйственные операции с денежными средствами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ервичные учетные документы и регистры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, ведущий экономист, материально-ответственные лица, иные лица в соответствии с графиком документооборот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лжностных лиц, имеющих право подписи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 в электронном виде вступает в силу с 01.07.2024 года</w:t>
      </w:r>
    </w:p>
    <w:tbl>
      <w:tblPr>
        <w:tblW w:w="94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6"/>
        <w:gridCol w:w="5245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и лиц, имеющих право   </w:t>
              <w:br/>
              <w:t>подписи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ые документы, которыми оформляются хозяйственные операции с денежными средствами: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color w:val="000000"/>
              </w:rPr>
            </w:pPr>
            <w:r>
              <w:rPr>
                <w:color w:val="000000"/>
              </w:rPr>
              <w:t>Заявки на кассовые расходы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color w:val="000000"/>
              </w:rPr>
            </w:pPr>
            <w:r>
              <w:rPr>
                <w:color w:val="000000"/>
              </w:rPr>
              <w:t>Заявка на возврат, уведомление об уточнении вида и принадлежности платеж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переписка с</w:t>
            </w:r>
            <w:r>
              <w:rPr/>
              <w:br/>
            </w:r>
            <w:r>
              <w:rPr>
                <w:color w:val="000000"/>
              </w:rPr>
              <w:t>государственными органами по</w:t>
            </w:r>
            <w:r>
              <w:rPr/>
              <w:br/>
            </w:r>
            <w:r>
              <w:rPr>
                <w:color w:val="000000"/>
              </w:rPr>
              <w:t>финансово-хозяйственной</w:t>
            </w:r>
            <w:r>
              <w:rPr/>
              <w:br/>
            </w:r>
            <w:r>
              <w:rPr>
                <w:color w:val="000000"/>
              </w:rPr>
              <w:t>деятель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переписка с</w:t>
            </w:r>
            <w:r>
              <w:rPr/>
              <w:br/>
            </w:r>
            <w:r>
              <w:rPr>
                <w:color w:val="000000"/>
              </w:rPr>
              <w:t>вышестоящей организацией по</w:t>
            </w:r>
            <w:r>
              <w:rPr/>
              <w:br/>
            </w:r>
            <w:r>
              <w:rPr>
                <w:color w:val="000000"/>
              </w:rPr>
              <w:t>финансово-хозяйственной</w:t>
            </w:r>
            <w:r>
              <w:rPr/>
              <w:br/>
            </w:r>
            <w:r>
              <w:rPr>
                <w:color w:val="000000"/>
              </w:rPr>
              <w:t>деятель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переписка с другими организациями по финансово- хозяйственной деятель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ая (финансо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ност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екларации и расч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совых платежей по страховым взноса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информации, сведения, сводки, отчеты, справки, протоколы, реестры и др.) для раз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и об учреждении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нет-сайт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статистическ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ческие сведения и таблицы по всем основным (профильным) направлениям и видам деятель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ключа подпис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заявления об</w:t>
            </w:r>
            <w:r>
              <w:rPr/>
              <w:br/>
            </w:r>
            <w:r>
              <w:rPr>
                <w:color w:val="000000"/>
              </w:rPr>
              <w:t>изготовлении ключа электронной</w:t>
            </w:r>
            <w:r>
              <w:rPr/>
              <w:br/>
            </w:r>
            <w:r>
              <w:rPr>
                <w:color w:val="000000"/>
              </w:rPr>
              <w:t>подписи и сертификата ключа</w:t>
            </w:r>
            <w:r>
              <w:rPr/>
              <w:br/>
            </w:r>
            <w:r>
              <w:rPr>
                <w:color w:val="000000"/>
              </w:rPr>
              <w:t>подписи; заявления и уведомления о приостановлении и аннулировании действия сертификата ключа подписи и др.) о создании и аннулировании электронной цифровой подпис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аннулирования (прекращения</w:t>
            </w:r>
            <w:r>
              <w:rPr/>
              <w:br/>
            </w:r>
            <w:r>
              <w:rPr>
                <w:color w:val="000000"/>
              </w:rPr>
              <w:t>действия) сертификата ключа подписи и истечения установленного законодательством срока исковой давности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лжностных лиц, имеющих право подписи электронных документов, регистров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2476"/>
        <w:gridCol w:w="2276"/>
        <w:gridCol w:w="1857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/стату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электронной подпис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окументы, содержащие реквизит для подписи «Руководитель» или гриф «Утверждаю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се документы, подписываемые в качестве физического лиц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иленная квалифицированная подпись (далее – ЭЦП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ая электронная подпись (далее –ПЭП*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окументы, содержащие реквизит для подписи «Главный бухгалт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ходных и расходных кассовых ордеров (ОКУД 050409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оведении инвентаризации (ф. 051043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проведении инвентаризации (ф. 0510447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ение о командировании на территории РФ (ф.050451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командировании на территории РФ (ф.050451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расходах подотчетного лица (ф. 050452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</w:rPr>
              <w:t>Ставит подпись в листе согласования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и, журналы операций, карточ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т подпись в качестве ответственного исполнител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ходных и расходных кассовых ордеров (ОКУД 050409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Ведущий экономис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омости, журналы операций, карточк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оведении инвентаризации (ф. 051043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проведении инвентаризации (ф. 0510447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ение о командировании на территории РФ (ф.050451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командировании на территории РФ (ф.050451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расходах подотчетного лица (ф. 050452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</w:rPr>
              <w:t>Ставит подпись в качестве ответственного исполнител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ходных и расходных кассовых ордеров (ОКУД 050409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а-передачи объектов, полученных в личное пользование (ф. 0510434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кладная на внутреннее перемещение объектов нефинансовых активов (ф.05104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-накладная (ф. 051045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отпуск материальных ценностей на сторону (ф. 051045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 учета имущества в личном пользовании (ф. 050909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оведении инвентаризации (ф. 051043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проведении инвентаризации (ф. 051044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</w:rPr>
              <w:t>Ставит подпись в листе ознакомления</w:t>
            </w:r>
          </w:p>
        </w:tc>
      </w:tr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Сотрудники, ответственные за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а-передачи объектов, полученных в личное пользование (ф. 051043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ят подписи в листе ознакомления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оведении инвентаризации (ф. 051043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проведении инвентаризации (ф. 0510447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результатах инвентаризации наличных денежных средств (ф. 0510836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кладная на внутреннее перемещение объектов нефинансовых активов (ф.05104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-накладная (ф. 051045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комиссии по поступлению и выбытию акти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поступлению и выбытию актив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консервации (расконсервации) объекта основных средств (ф. 051043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екращении признания активами объектов нефинансовых активов (ф. 051044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списании задолженности, не востребованной кредиторами, со счета __ (ф. 0510437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знании безнадежной к взысканию задолженности по доходам (ф. 051043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изнании (восстановлении) сомнительной задолженности по доходам (ф. 051044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восстановлении кредиторской задолженности (ф. 051044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б утилизации (уничтожении) материальных ценностей (ф. 051043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изнании объектов нефинансовых активов (ф. 0510441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т о приеме-передаче объектов нефинансовых активов (ф.051044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товаров, работ, услуг (ф. 051045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объектов нефинансовых активов (кроме транспортных средств) (ф. 051045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транспортного средства (ф. 051045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материальных запасов (ф. 051046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-для председателя комиссии по поступлению и выбытию актив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инвентаризационной комисс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 проведении инвентаризации (ф. 051043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проведении инвентаризации (ф. 0510447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т о результатах инвентаризации (ф. 051046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результатах инвентаризации наличных денежных средств (ф. 051083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остатков на счетах учета денежных средств (ф. 051046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(сличительная ведомость) по объектам нефинансовых активов (ф. 051046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наличных денежных средств                     ф. 0510467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расчетов по поступлениям  (ф. 051046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color w:val="000000"/>
              </w:rPr>
              <w:t>Ставят подписи в листе ознакомлени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е исполнители структурны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разд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внутреннее перемещение объектов нефинансовых активов (ф. 0510450)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-накладная (ф. 051045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отпуск материальных ценностей на сторону (ф. 051045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уют электронные документы в СЭД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рудник учреждения, затребовавший материальные ц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-накладная (ф. 051045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тчетное лиц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о командировании на территории РФ (ф.050451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ешения о командировании на территории РФ (ф.050451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расходах подотчетного лица (ф. 050452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Э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подразделения, где работает подотчетное лиц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тчетное лицо</w:t>
            </w:r>
          </w:p>
        </w:tc>
      </w:tr>
    </w:tbl>
    <w:p>
      <w:pPr>
        <w:pStyle w:val="Normal"/>
        <w:ind w:firstLine="851"/>
        <w:jc w:val="both"/>
        <w:rPr>
          <w:i/>
          <w:i/>
        </w:rPr>
      </w:pPr>
      <w:r>
        <w:rPr>
          <w:color w:val="000000"/>
          <w:sz w:val="28"/>
          <w:szCs w:val="28"/>
        </w:rPr>
        <w:t xml:space="preserve">* </w:t>
      </w:r>
      <w:r>
        <w:rPr>
          <w:i/>
        </w:rPr>
        <w:t xml:space="preserve">Порядок и условия работы сотрудников с электронными документами с использованием ПЭП осуществляется в соответствии с </w:t>
      </w:r>
      <w:r>
        <w:rPr>
          <w:bCs/>
          <w:i/>
        </w:rPr>
        <w:t xml:space="preserve">Положением об использовании простой электронной подписи для внутреннего электронного документооборота в </w:t>
      </w:r>
      <w:r>
        <w:rPr>
          <w:rStyle w:val="Style15"/>
          <w:bCs/>
          <w:i w:val="false"/>
          <w:color w:val="000000"/>
        </w:rPr>
        <w:t>Отделе по культуре, спорту и молодежной политике,  утвержденным отдельным приказом руководителя учреждения.</w:t>
      </w:r>
    </w:p>
    <w:p>
      <w:pPr>
        <w:pStyle w:val="ConsPlusNonformat"/>
        <w:widowControl/>
        <w:ind w:left="720" w:hanging="0"/>
        <w:rPr>
          <w:i/>
          <w:i/>
          <w:sz w:val="24"/>
          <w:szCs w:val="24"/>
        </w:rPr>
      </w:pPr>
      <w:r>
        <w:rPr>
          <w:rFonts w:eastAsia="Courier New"/>
          <w:i/>
          <w:color w:val="000000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 М.М.Бурашова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rFonts w:cs="Times New Roman"/>
      <w:i/>
      <w:iCs/>
      <w:color w:val="5B9BD5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7:00Z</dcterms:created>
  <dc:creator>Пользователь</dc:creator>
  <dc:description/>
  <cp:keywords/>
  <dc:language>en-US</dc:language>
  <cp:lastModifiedBy>Отдел по Культуре</cp:lastModifiedBy>
  <cp:lastPrinted>2024-05-27T08:31:00Z</cp:lastPrinted>
  <dcterms:modified xsi:type="dcterms:W3CDTF">2025-01-29T11:25:00Z</dcterms:modified>
  <cp:revision>32</cp:revision>
  <dc:subject/>
  <dc:title>Перечень должностных лиц, правомочных подписывать</dc:title>
</cp:coreProperties>
</file>